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862921000"/>
            <w:bookmarkStart w:id="1" w:name="__Fieldmark__0_86292100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862921000"/>
            <w:bookmarkStart w:id="3" w:name="__Fieldmark__1_86292100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862921000"/>
            <w:bookmarkStart w:id="5" w:name="__Fieldmark__2_86292100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862921000"/>
            <w:bookmarkStart w:id="7" w:name="__Fieldmark__3_86292100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862921000"/>
            <w:bookmarkStart w:id="9" w:name="__Fieldmark__4_86292100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862921000"/>
            <w:bookmarkStart w:id="11" w:name="__Fieldmark__5_86292100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862921000"/>
            <w:bookmarkStart w:id="13" w:name="__Fieldmark__6_86292100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862921000"/>
            <w:bookmarkStart w:id="15" w:name="__Fieldmark__7_86292100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862921000"/>
            <w:bookmarkStart w:id="17" w:name="__Fieldmark__8_86292100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862921000"/>
            <w:bookmarkStart w:id="19" w:name="__Fieldmark__9_86292100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862921000"/>
            <w:bookmarkStart w:id="21" w:name="__Fieldmark__10_86292100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862921000"/>
            <w:bookmarkStart w:id="23" w:name="__Fieldmark__11_86292100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862921000"/>
            <w:bookmarkStart w:id="25" w:name="__Fieldmark__12_86292100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862921000"/>
            <w:bookmarkStart w:id="27" w:name="__Fieldmark__13_86292100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862921000"/>
            <w:bookmarkStart w:id="29" w:name="__Fieldmark__14_86292100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862921000"/>
            <w:bookmarkStart w:id="31" w:name="__Fieldmark__15_86292100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862921000"/>
            <w:bookmarkStart w:id="33" w:name="__Fieldmark__16_86292100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862921000"/>
            <w:bookmarkStart w:id="35" w:name="__Fieldmark__17_86292100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862921000"/>
            <w:bookmarkStart w:id="37" w:name="__Fieldmark__18_86292100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862921000"/>
            <w:bookmarkStart w:id="39" w:name="__Fieldmark__19_86292100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862921000"/>
            <w:bookmarkStart w:id="41" w:name="__Fieldmark__20_86292100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862921000"/>
            <w:bookmarkStart w:id="43" w:name="__Fieldmark__21_86292100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862921000"/>
            <w:bookmarkStart w:id="45" w:name="__Fieldmark__22_86292100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862921000"/>
            <w:bookmarkStart w:id="47" w:name="__Fieldmark__23_86292100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862921000"/>
            <w:bookmarkStart w:id="49" w:name="__Fieldmark__24_86292100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862921000"/>
            <w:bookmarkStart w:id="51" w:name="__Fieldmark__25_86292100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862921000"/>
            <w:bookmarkStart w:id="53" w:name="__Fieldmark__26_86292100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862921000"/>
            <w:bookmarkStart w:id="55" w:name="__Fieldmark__27_86292100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862921000"/>
            <w:bookmarkStart w:id="57" w:name="__Fieldmark__28_86292100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862921000"/>
            <w:bookmarkStart w:id="59" w:name="__Fieldmark__29_86292100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862921000"/>
            <w:bookmarkStart w:id="61" w:name="__Fieldmark__30_86292100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862921000"/>
            <w:bookmarkStart w:id="63" w:name="__Fieldmark__31_86292100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862921000"/>
            <w:bookmarkStart w:id="65" w:name="__Fieldmark__32_86292100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862921000"/>
            <w:bookmarkStart w:id="67" w:name="__Fieldmark__33_86292100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862921000"/>
            <w:bookmarkStart w:id="69" w:name="__Fieldmark__34_86292100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862921000"/>
            <w:bookmarkStart w:id="71" w:name="__Fieldmark__35_86292100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862921000"/>
            <w:bookmarkStart w:id="73" w:name="__Fieldmark__36_86292100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862921000"/>
            <w:bookmarkStart w:id="75" w:name="__Fieldmark__37_86292100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862921000"/>
            <w:bookmarkStart w:id="77" w:name="__Fieldmark__38_86292100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862921000"/>
            <w:bookmarkStart w:id="79" w:name="__Fieldmark__39_86292100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862921000"/>
            <w:bookmarkStart w:id="81" w:name="__Fieldmark__40_86292100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862921000"/>
            <w:bookmarkStart w:id="83" w:name="__Fieldmark__41_86292100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862921000"/>
            <w:bookmarkStart w:id="85" w:name="__Fieldmark__42_86292100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862921000"/>
            <w:bookmarkStart w:id="87" w:name="__Fieldmark__43_86292100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862921000"/>
            <w:bookmarkStart w:id="89" w:name="__Fieldmark__44_86292100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862921000"/>
            <w:bookmarkStart w:id="91" w:name="__Fieldmark__45_86292100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862921000"/>
            <w:bookmarkStart w:id="93" w:name="__Fieldmark__46_86292100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862921000"/>
            <w:bookmarkStart w:id="95" w:name="__Fieldmark__47_86292100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862921000"/>
            <w:bookmarkStart w:id="97" w:name="__Fieldmark__48_86292100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862921000"/>
            <w:bookmarkStart w:id="99" w:name="__Fieldmark__49_86292100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862921000"/>
            <w:bookmarkStart w:id="101" w:name="__Fieldmark__50_86292100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862921000"/>
            <w:bookmarkStart w:id="103" w:name="__Fieldmark__51_86292100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862921000"/>
            <w:bookmarkStart w:id="105" w:name="__Fieldmark__52_86292100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862921000"/>
            <w:bookmarkStart w:id="107" w:name="__Fieldmark__53_86292100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862921000"/>
            <w:bookmarkStart w:id="109" w:name="__Fieldmark__54_86292100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862921000"/>
            <w:bookmarkStart w:id="111" w:name="__Fieldmark__55_86292100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862921000"/>
            <w:bookmarkStart w:id="113" w:name="__Fieldmark__56_86292100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862921000"/>
            <w:bookmarkStart w:id="115" w:name="__Fieldmark__57_86292100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862921000"/>
            <w:bookmarkStart w:id="117" w:name="__Fieldmark__58_86292100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862921000"/>
            <w:bookmarkStart w:id="119" w:name="__Fieldmark__59_862921000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862921000"/>
            <w:bookmarkStart w:id="121" w:name="__Fieldmark__60_86292100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862921000"/>
            <w:bookmarkStart w:id="123" w:name="__Fieldmark__61_86292100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862921000"/>
            <w:bookmarkStart w:id="125" w:name="__Fieldmark__62_86292100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862921000"/>
            <w:bookmarkStart w:id="127" w:name="__Fieldmark__63_86292100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862921000"/>
            <w:bookmarkStart w:id="129" w:name="__Fieldmark__64_862921000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862921000"/>
            <w:bookmarkStart w:id="131" w:name="__Fieldmark__65_862921000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862921000"/>
            <w:bookmarkStart w:id="133" w:name="__Fieldmark__66_86292100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862921000"/>
            <w:bookmarkStart w:id="135" w:name="__Fieldmark__67_86292100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862921000"/>
            <w:bookmarkStart w:id="137" w:name="__Fieldmark__68_86292100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862921000"/>
            <w:bookmarkStart w:id="139" w:name="__Fieldmark__69_86292100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862921000"/>
            <w:bookmarkStart w:id="141" w:name="__Fieldmark__70_86292100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862921000"/>
            <w:bookmarkStart w:id="143" w:name="__Fieldmark__71_86292100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862921000"/>
            <w:bookmarkStart w:id="145" w:name="__Fieldmark__72_86292100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862921000"/>
            <w:bookmarkStart w:id="147" w:name="__Fieldmark__73_86292100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862921000"/>
            <w:bookmarkStart w:id="149" w:name="__Fieldmark__74_86292100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862921000"/>
            <w:bookmarkStart w:id="151" w:name="__Fieldmark__75_86292100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862921000"/>
            <w:bookmarkStart w:id="153" w:name="__Fieldmark__76_86292100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862921000"/>
            <w:bookmarkStart w:id="155" w:name="__Fieldmark__77_86292100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862921000"/>
            <w:bookmarkStart w:id="157" w:name="__Fieldmark__78_86292100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862921000"/>
            <w:bookmarkStart w:id="159" w:name="__Fieldmark__79_86292100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862921000"/>
            <w:bookmarkStart w:id="161" w:name="__Fieldmark__80_86292100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862921000"/>
            <w:bookmarkStart w:id="163" w:name="__Fieldmark__81_86292100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862921000"/>
            <w:bookmarkStart w:id="165" w:name="__Fieldmark__82_86292100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862921000"/>
            <w:bookmarkStart w:id="167" w:name="__Fieldmark__83_86292100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862921000"/>
            <w:bookmarkStart w:id="169" w:name="__Fieldmark__84_86292100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29:00Z</cp:lastPrinted>
  <dcterms:modified xsi:type="dcterms:W3CDTF">2018-05-23T11:29:00Z</dcterms:modified>
  <cp:revision>20</cp:revision>
  <dc:subject/>
  <dc:title>AUTOSTRADA TRANSILVANIA</dc:title>
</cp:coreProperties>
</file>